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zur Nachholbildung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767500980"/>
      <w:bookmarkStart w:id="2" w:name="__Fieldmark__0_767500980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767500980"/>
      <w:bookmarkStart w:id="4" w:name="__Fieldmark__1_767500980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0EA4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06T08:52:00Z</dcterms:modified>
  <cp:revision>17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